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IKOSHA SpeedJET 200 DRIVER FOR WINDOWS 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driver of your SpeedJET 200 into WINDOWS 3.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use this diskette as a supplemental disket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ed as follows to install the driver and refer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cumentation 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ert this diskette in your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you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the "printers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the "ad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elect "Install unlisted or updated printer" 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elect "In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the windows "Install driver" select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"Directory" double-click "win31eng" the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the SpeedJET 200, click "Ok" then "set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HANDLING: Would you have a printer equipp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heetfeeder, please make sure, onc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iver, to go into the SET-UP of the driver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heetf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MANAGEMENT: In Landscape mode, the printer landscap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rier internal,Letter Gothic card L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you wish to print in landscape, the Windows scree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rue Type, bitmap) or a font-scaler progra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Lift (Bitstream), etc,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 regarding the WINDOWS 3.1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your Seikosha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3.1 IS A REGISTERED TRADEMARK OF MICROSOFT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