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STIONNAIRE D'IMPRESSION WINDOWS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 xml:space="preserve">DE LA SEIKOSHA SpeedJET 200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�DURE D'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ur installer le gestionnaire d'impression de votre SpeedJ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s WINDOWS 3.1 vous devez utiliser cette disquette comme dis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�mentaire de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�dez comme suit pour installer le gestionnaire d'impression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 vous r�f�rant � la documentation de WINDOWS 3.1 pour d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s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issez cette disquette dans le lecteur de disquette A: ou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cez WINDOWS 3.1 et allez dans le panneau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�lectionnez l'ic�ne "Impriman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sissez l'ic�ne "Ajouter une imprim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�lectionnez "Imprimante non list�e ou mise � jour" dans la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imprimantes puis cliquez "Inst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ans la fen�tre "Installer un gestionnaire" sp�cifiez l'un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que dans lequel se trouve cette disquette puis cliquez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�lectionnez "SEIKOSHA SpeedJET 200" puis cliquez "OK"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er" pour param�trer votre 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QUE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ION PAPIER: Si vous avez mis l'introducteur automati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illes sur votre imprimante, assurez-vous, apr�s avoir install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ionnaire d'impression, que vous avez s�lectionn� l'introduc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que de feuilles dans la configuration de votre 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ION DES POLICES: En mode paysage, les polices paysage r�sid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urier interne, Letter Gothic Cartouche L) ne peuven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s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ur imprimer en mode paysage, nous vous conseillons donc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polices �cran de WINDOWS (True Type, bitmap) ou un program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 des polices �chelonnables de type FaceLift (Bit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ur obtenir un support technique de votre gestionnaire d'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ez votre revendeur SEIKO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1 EST UNE MARQUE D�POS�E DE MICROSOFT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