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 xml:space="preserve">LIESMICH-Datei für den leistungsfähigen EPSON Stylus(R)-ESC/P2-Druckertreiber </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ü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Wir danken Ihnen für den Kauf Ihres EPSON-Druckers. Dieses Dokument enthält Hinweise zu Ihrem neuen Druck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Inhal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Einführu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Wichtige juristische Information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Hinweise zur Install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Fragen und Antworten zum Thema Druck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5. Anwendungsspezifische Hinweise </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Einführung</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Dieses Dokument enthält Informationen, die zum Drucken unter Windows 95 / 98 wichtig sind. Lösungsvorschläge zu Problemen, die beim Drucken auftreten können, sowie anwendungsspezifische Probleme werden beschrieben. Bevor Sie sich an die EPSON-InfoLine wenden, lesen Sie deshalb zuerst dieses Dokument durch, um festzustellen, ob Ihr Problem nachfolgend behandelt wird.</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Wichtige juristische Informatione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Die leistungsfähige Software EPSON Stylus-ESC/P2-Druckertreiber für Windows 95 / 98  (die "Software") wird im gegenwärtigen Zustand zur Verfügung gestellt. ES GELTEN KEINE STILLSCHWEIGENDEN ZUSAGEN, DASS DIE WARE FÜR DEN NORMALEN GEBRAUCH UND/ODER FÜR EINEN BESTIMMTEN ZWECK GEEIGNET IST.</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Sie sind befugt, die Software zu kopieren und kostenlos ausschließlich an Benutzer eines EPSON-Druckers weiterzugeben. Alle Dateien auf dem Datenträger sind ohne Abänderung zu kopieren, einschließlich Eigentumsvermerken und -notizen. Alle Softwarekomponenten müssen zusammen weitergegeben werden. Die Software darf nicht zu kommerziellen Zwecken weitergegeben werde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26" w:hanging="0"/>
        <w:rPr>
          <w:rFonts w:ascii="Times New Roman" w:hAnsi="Times New Roman" w:eastAsia="Times New Roman" w:cs="Times New Roman"/>
          <w:sz w:val="21"/>
          <w:szCs w:val="21"/>
          <w:lang w:val="ja-JP"/>
        </w:rPr>
      </w:pPr>
      <w:r>
        <w:rPr>
          <w:rFonts w:eastAsia="Times New Roman" w:cs="Times New Roman" w:ascii="Times New Roman" w:hAnsi="Times New Roman"/>
          <w:lang w:val="ja-JP"/>
        </w:rPr>
        <w:t>Copyright (c) 1998 SEIKO EPSON Corporation</w:t>
      </w:r>
    </w:p>
    <w:p>
      <w:pPr>
        <w:pStyle w:val="Normal"/>
        <w:spacing w:lineRule="auto" w:line="240"/>
        <w:rPr>
          <w:rFonts w:ascii="Times New Roman" w:hAnsi="Times New Roman" w:eastAsia="Times New Roman" w:cs="Times New Roman"/>
          <w:b/>
          <w:b/>
          <w:bCs/>
          <w:sz w:val="21"/>
          <w:szCs w:val="21"/>
          <w:lang w:val="ja-JP"/>
        </w:rPr>
      </w:pPr>
      <w:r>
        <w:rPr>
          <w:rFonts w:eastAsia="Times New Roman" w:cs="Times New Roman" w:ascii="Times New Roman" w:hAnsi="Times New Roman"/>
          <w:b/>
          <w:bCs/>
          <w:sz w:val="21"/>
          <w:szCs w:val="21"/>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Hinweise zur Installation</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Bei der</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Neuinstallation eines gelöschten Druckertreibers,</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Installation eines Druckertreibers für einen anderen Anschluß,</w:t>
      </w:r>
    </w:p>
    <w:p>
      <w:pPr>
        <w:pStyle w:val="Normal"/>
        <w:numPr>
          <w:ilvl w:val="0"/>
          <w:numId w:val="1"/>
        </w:numPr>
        <w:tabs>
          <w:tab w:val="clear" w:pos="720"/>
          <w:tab w:val="left" w:pos="0" w:leader="none"/>
        </w:tabs>
        <w:spacing w:lineRule="auto" w:line="240"/>
        <w:ind w:left="810" w:hanging="360"/>
        <w:rPr>
          <w:rFonts w:ascii="Times New Roman" w:hAnsi="Times New Roman" w:eastAsia="Times New Roman" w:cs="Times New Roman"/>
          <w:lang w:val="ja-JP"/>
        </w:rPr>
      </w:pPr>
      <w:r>
        <w:rPr>
          <w:rFonts w:eastAsia="Times New Roman" w:cs="Times New Roman" w:ascii="Times New Roman" w:hAnsi="Times New Roman"/>
          <w:lang w:val="ja-JP"/>
        </w:rPr>
        <w:t>Installation über die Installationsroutine des Betriebssystems (Drucker hinzufügen) oder Plug and Play</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stellen Sie sicher, daß</w:t>
      </w:r>
    </w:p>
    <w:p>
      <w:pPr>
        <w:pStyle w:val="Normal"/>
        <w:spacing w:lineRule="auto" w:line="240"/>
        <w:ind w:left="812" w:hanging="358"/>
        <w:rPr>
          <w:rFonts w:ascii="Times New Roman" w:hAnsi="Times New Roman" w:eastAsia="Times New Roman" w:cs="Times New Roman"/>
          <w:lang w:val="ja-JP"/>
        </w:rPr>
      </w:pPr>
      <w:r>
        <w:rPr>
          <w:rFonts w:eastAsia="Times New Roman" w:cs="Times New Roman" w:ascii="Times New Roman" w:hAnsi="Times New Roman"/>
          <w:lang w:val="ja-JP"/>
        </w:rPr>
        <w:t>*</w:t>
        <w:tab/>
        <w:t>alle anderen Anwendungsprogramme geschlossen und alle Druckaufträge beendet sind,       bevor Sie den Druckertreiber installieren;</w:t>
      </w:r>
    </w:p>
    <w:p>
      <w:pPr>
        <w:pStyle w:val="Normal"/>
        <w:spacing w:lineRule="auto" w:line="240"/>
        <w:ind w:left="812" w:hanging="358"/>
        <w:rPr>
          <w:rFonts w:ascii="Times New Roman" w:hAnsi="Times New Roman" w:eastAsia="Times New Roman" w:cs="Times New Roman"/>
          <w:lang w:val="ja-JP"/>
        </w:rPr>
      </w:pPr>
      <w:r>
        <w:rPr>
          <w:rFonts w:eastAsia="Times New Roman" w:cs="Times New Roman" w:ascii="Times New Roman" w:hAnsi="Times New Roman"/>
          <w:lang w:val="ja-JP"/>
        </w:rPr>
        <w:t>*</w:t>
        <w:tab/>
        <w:t xml:space="preserve">Sie bei der Aufforderung, ob Sie den bereits installierten Druckertreiber behalten oder       ersetzen wollen, immer die Option zum Ersetzen auswählen.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b/>
          <w:bCs/>
          <w:lang w:val="ja-JP"/>
        </w:rPr>
        <w:t>4. Fragen und Antworten zum Thema Drucke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F:  Bei Verwendung der Optionen für den skalierten Druck sowie für das Druck-Layout entspricht das Druckergebnis nicht meinen Erwartungen. Woran liegt da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Stellen Sie die Druckeigenschaften im Anwendungsprogramm ein, bevor Sie einen Druckvorgang starten. Überprüfen Sie außerdem die Druckeinstellungen im Druckertreiber, indem Sie den Druckertreiber über die Systemsteuerung aufrufen. Starten Sie anschließend Ihr Anwendungsprogramm neu.</w:t>
      </w:r>
    </w:p>
    <w:p>
      <w:pPr>
        <w:pStyle w:val="Normal"/>
        <w:spacing w:lineRule="auto" w:line="240"/>
        <w:ind w:left="284" w:hanging="14"/>
        <w:rPr>
          <w:rFonts w:ascii="Times New Roman" w:hAnsi="Times New Roman" w:eastAsia="Times New Roman" w:cs="Times New Roman"/>
          <w:lang w:val="ja-JP"/>
        </w:rPr>
      </w:pPr>
      <w:r>
        <w:rPr>
          <w:rFonts w:eastAsia="Times New Roman" w:cs="Times New Roman" w:ascii="Times New Roman" w:hAnsi="Times New Roman"/>
          <w:lang w:val="ja-JP"/>
        </w:rPr>
        <w:t>Wenn Sie z.B. aus Microsoft Word 7.0 oder aus Word 97 drucken wollen, gehen Sie folgendermaßen vor:</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1) Wählen Sie im Menü [Datei] den Befehl [Drucken...]</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2) Klicken Sie auf die Schaltfläche [Eigenschaften...].</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3) Klicken Sie auf den Tab [Papier].</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4) Wählen Sie das im Anwendungsprogramm eingestellte Papierformat aus.</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5) Klicken Sie auf den Tab [Layout].</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6) Aktivieren Sie für den skalierten Druck das Optionsfeld "Passend auf Seite" und wählen Sie anschließend im Drop-down-Listenfeld das im Drucker eingelegte Papierformat aus.</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Aktivieren Sie für das Druck-Layout die gewünschte Anzahl Seiten.</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7) Klicken Sie auf die Schaltfläche [OK]. Das Fenster des Druckertreibers wird geschlossen.</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8) Klicken Sie auf die Schaltfläche [OK]. Der Druckvorgang wird gestarte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 xml:space="preserve">F:  Ich möchte zum Drucken meines Dokuments die Option "Skalierter Druck" verwenden. Dabei enthält mein Dokument jedoch Seiten mit unterschiedlichen Papierformaten. Wie muß ich vorgehen?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Teilen Sie das Dokument in mehrere kleinere Dokumente auf, und zwar so, daß die Seiten jedes Dokuments die gleiche Größe haben. Andernfalls gehen Sie folgendermaßen vor:</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1) Klicken Sie auf den Tab [Papier].</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2) Wählen Sie das größte im Dokument verwendete Papierformat aus.</w:t>
      </w:r>
    </w:p>
    <w:p>
      <w:pPr>
        <w:pStyle w:val="Normal"/>
        <w:spacing w:lineRule="auto" w:line="240"/>
        <w:ind w:left="568" w:hanging="0"/>
        <w:rPr>
          <w:rFonts w:ascii="Times New Roman" w:hAnsi="Times New Roman" w:eastAsia="Times New Roman" w:cs="Times New Roman"/>
          <w:lang w:val="ja-JP"/>
        </w:rPr>
      </w:pPr>
      <w:r>
        <w:rPr>
          <w:rFonts w:eastAsia="Times New Roman" w:cs="Times New Roman" w:ascii="Times New Roman" w:hAnsi="Times New Roman"/>
          <w:lang w:val="ja-JP"/>
        </w:rPr>
        <w:t>3) Klicken Sie auf den Tab [Layout].</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4) Aktivieren Sie für den skalierten Druck das Optionsfeld "Passend auf Seite" und wählen Sie anschließend im Drop-down-Listenfeld das im Drucker eingelegte Papierformat aus.</w:t>
      </w:r>
    </w:p>
    <w:p>
      <w:pPr>
        <w:pStyle w:val="Normal"/>
        <w:spacing w:lineRule="auto" w:line="240"/>
        <w:ind w:left="710" w:hanging="142"/>
        <w:rPr>
          <w:rFonts w:ascii="Times New Roman" w:hAnsi="Times New Roman" w:eastAsia="Times New Roman" w:cs="Times New Roman"/>
          <w:lang w:val="ja-JP"/>
        </w:rPr>
      </w:pPr>
      <w:r>
        <w:rPr>
          <w:rFonts w:eastAsia="Times New Roman" w:cs="Times New Roman" w:ascii="Times New Roman" w:hAnsi="Times New Roman"/>
          <w:lang w:val="ja-JP"/>
        </w:rPr>
        <w:t>5) Aktivieren Sie das Optionsfeld "Benutzerdefiniert". Alle Seiten Ihres Dokuments werden entsprechend der größten Seite Ihres Dokuments skalier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F:  Wenn ich Einstellungen im Druckertreiber vornehme, entspricht das Druckergebnis nicht meinen  Erwartungen. Die Ränder stimmen nicht und Text (oder Grafiken) fehlen. Woran  liegt da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Dieses Problem tritt möglicherweise auf, wenn die Einstellungen für "Druckqualität", "Skalierter Druck" oder "Druck-Layout" nach Erstellen des Dokuments vorgenommen wurden. Ändern Sie die verwendete Schriftgröße und stellen Sie die Ränder neu ein, um das Problem zu beheben. Wenn Ihr Anwendungsprogramm über eine entsprechende Funktion verfügt, verwenden Sie die Druckvorschau, um sicherzustellen, daß die angezeigte Seite Ihren Erwartungen entsprich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F:  Wenn ich zum Ausdrucken mehrerer Kopien eines Dokuments die Option "Druck-Layout" verwende, wird die gleiche Seite zweimal ausgedruckt. Wie muß ich vorgehe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Stellen Sie im Dialogfeld zum Drucken des Anwendungsprogramms die Anzahl der Kopien auf 1. Stellen Sie anschließend in der Registerkarte Papier des Druckertreibers die gewünschte Anzahl Kopien e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 xml:space="preserve">F:  Dünne Linien werden gar nicht oder nur sehr schlecht ausgedruckt. Wie kann ich dieses Problem beheben?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Aktivieren Sie in der Registerkarte [Utility] die Funktion zur Druckkopfreinigung. Wird das Problem dadurch nicht behoben, erhöhen Sie die Linienstärke und drucken Sie die Seite erneut au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F: Wenn ich dem Drucker einen anderen Namen gebe, ändern sich die Farben im Farbausdruck. Der Ausdruck sieht ebenfalls etwas anders aus, wenn ich den Druckauftrag auf einem anderen Drucker ausrucke.</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Aktivieren Sie in der Registerkarte [Utility] die Option "Information zu Drucker und Optionen" und stellen Sie die Druckerinformationen ein. Wenn die Funktion für die bidirektionale Kommunikation ordnungsgemäß arbeitet, ist dieser Schritt normalerweise nicht erforderlich.</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F:  Wenn ich den EPSON Stylus-ESC/P2-Druckertreiber und gleichzeitig das Drucksystem von Microsoft Windows starte, arbeitet keiner der Drucker ordnungsgemäß.</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  Aktivieren Sie die Registerkarte [Details] und stellen Sie für den Drucker, den Sie gerade nicht benutzen, den Anschluß für die Druckausgabe auf "FILE:". Versuchen Sie anschließend, erneut zu drucke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nwendungsspezifische Hinweise</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Aufgrund eines Programmfehlers in Designer werden importierte Graustufenbilder möglicherweise schwarz gedruckt. Aktivieren Sie im Druckertreiber die Farboption, um das gewünschte Druckergebnis zu erhalte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Wenn Sie die Druckqualität auf "Fein - 720 dpi" oder "Superfein - 1440 dpi" einstellen, werden Bilder und Grafiken möglicherweise nicht vollständig ausgedruckt. Wählen Sie in diesem Fall die Druckqualität "Normal - 360 dpi" aus oder deaktivieren Sie bei Verwendung von "Fein - 720" die Option "Feinste Detail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Hilfe</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Möglicherweise werden die im Hilfesystem enthaltenen Bitmapgrafiken nicht korrekt ausgedruckt. Verwenden Sie in diesem Fall die Druckqualität "Normal - 360 dpi" oder  deaktivieren Sie die Option "Feinste Details" und wählen Sie die Druckqualität "Fein - 720 dpi" au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Dünne Linien werden möglicherweise nicht farbig, sondern Schwarz gedruckt. Dieses Phenomen tritt unter Microsoft Word 97 nicht auf.</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Wird ein Bild vertikal gestaucht, erscheint es im Ausdruck an einer anderen Stelle als am Bildschirm angezeigt wird.</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Wenn Ihr Monitor weniger als 256 Farben unterstützt, stimmen die Farben am Bildschirm möglicherweise nicht mit den Farben im Ausdruck überei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Läßt die Druckgeschwindigkeit zu wünschen übrig, schließen Sie vorübergehend WordPro 96 oder öffnen Sie den EPSON Spool-Manager. Dadurch werden dem Druckauftrag mehr Verarbeitungskapazitäten zugeordnet.</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spacing w:lineRule="auto" w:line="240"/>
        <w:ind w:left="426" w:hanging="0"/>
        <w:rPr>
          <w:rFonts w:ascii="Times New Roman" w:hAnsi="Times New Roman" w:eastAsia="Times New Roman" w:cs="Times New Roman"/>
          <w:lang w:val="ja-JP"/>
        </w:rPr>
      </w:pPr>
      <w:r>
        <w:rPr>
          <w:rFonts w:eastAsia="Times New Roman" w:cs="Times New Roman" w:ascii="Times New Roman" w:hAnsi="Times New Roman"/>
          <w:lang w:val="ja-JP"/>
        </w:rPr>
        <w:t>Wenn Ihr Monitor weniger als 256 Farben unterstützt, stimmen die Farben am Bildschirm möglicherweise nicht mit den Farben im Ausdruck überein.</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Wenn Sie über einen Internet-Zugang verfügen, besuchen Sie die Web-Site von EPSON Deutschland, um die neuesten Informationen über EPSON-Drucker zu erhalten. Sie erreichen uns unter der Adresse http://www.epson.d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t eine eingetragene Marke und Windows ist eine Marke der Microsoft Corporatio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Alle in diesem Dokument erwähnten Produkt- und Firmennamen sind eingetragene Marken der jeweiligen Firm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